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6"/>
        <w:ind w:left="720" w:right="-1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16"/>
        <w:ind w:left="72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пастовская средняя общеобразовательная школа</w:t>
      </w:r>
    </w:p>
    <w:p>
      <w:pPr>
        <w:pStyle w:val="Style16"/>
        <w:ind w:left="72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глубленным изучением отдельных предметов»</w:t>
      </w:r>
    </w:p>
    <w:p>
      <w:pPr>
        <w:pStyle w:val="Style16"/>
        <w:ind w:left="72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астовского муниципального района Республики Татарстан</w:t>
      </w:r>
    </w:p>
    <w:p>
      <w:pPr>
        <w:pStyle w:val="Style16"/>
        <w:ind w:left="72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ссмотрено</w:t>
      </w:r>
      <w:r>
        <w:rPr>
          <w:rFonts w:cs="Times New Roman" w:ascii="Times New Roman" w:hAnsi="Times New Roman"/>
        </w:rPr>
        <w:t xml:space="preserve">»                                      « </w:t>
      </w:r>
      <w:r>
        <w:rPr>
          <w:rFonts w:cs="Times New Roman" w:ascii="Times New Roman" w:hAnsi="Times New Roman"/>
          <w:b/>
        </w:rPr>
        <w:t xml:space="preserve">Согласовано» </w:t>
      </w:r>
      <w:r>
        <w:rPr>
          <w:rFonts w:cs="Times New Roman" w:ascii="Times New Roman" w:hAnsi="Times New Roman"/>
        </w:rPr>
        <w:t xml:space="preserve">                                                « </w:t>
      </w:r>
      <w:r>
        <w:rPr>
          <w:rFonts w:cs="Times New Roman" w:ascii="Times New Roman" w:hAnsi="Times New Roman"/>
          <w:b/>
        </w:rPr>
        <w:t xml:space="preserve">Утверждено» 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оф.сообщества              Заместитель директора по ВР                 Директор школы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Р.Г Гумерова                             _______Э.Х.Хикматова                      ________Г.С.Зиятдинова</w:t>
      </w:r>
    </w:p>
    <w:p>
      <w:pPr>
        <w:pStyle w:val="Style16"/>
        <w:tabs>
          <w:tab w:val="clear" w:pos="708"/>
          <w:tab w:val="left" w:pos="7961" w:leader="none"/>
        </w:tabs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1 </w:t>
        <w:tab/>
        <w:t>Приказ№ 171</w:t>
      </w:r>
    </w:p>
    <w:p>
      <w:pPr>
        <w:pStyle w:val="Style16"/>
        <w:tabs>
          <w:tab w:val="clear" w:pos="708"/>
          <w:tab w:val="left" w:pos="7961" w:leader="none"/>
        </w:tabs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августа 2020                                                                                                от «28»августа 2020 г.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группы продлённого дня.</w:t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right"/>
        <w:rPr/>
      </w:pPr>
      <w:r>
        <w:rPr>
          <w:rFonts w:cs="Calibri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фина Г.И.</w:t>
      </w:r>
    </w:p>
    <w:p>
      <w:pPr>
        <w:pStyle w:val="Style16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ПД</w:t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Style16"/>
        <w:ind w:left="0"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 запис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ппы продленного дня в соответствии с Законом РФ «Об образовании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», СанПиН 2.4.5. 2409.-08 «Санитарно-эпидемиологические требования», СП 2.4.2. 2821-10. Уставом образовательного учреждения организуются в целях социальной защиты обучающихся, и обеспечивает условия для проведения внеурочной деятельности с ними. Группа продленного дня направлена на достижение планируемых личностных, метапредметных и предметных результатов учащихся, на формирование универсальных учебных действий. Основными задачами являются воспитание личности ребенка, обеспечение безопасности его жизни и здоровье через включение во внеурочные виды деятельности. Культура безопасности жизнедеятельности учащихся в группе продленного дня включает различные виды деятельности, учитывает соблюдение режима дня, профилактику негативных факторов влияющих на здоровье детей.   В ходе занятий учитываются индивидуальные особенности каждого ребенка, его интересы и склонности. Формирование познавательных УУД направлено на выявление и развитие способности через систему  кружков.  Среди форм организации воспитательного процесса в ГПД широко используются простые и сложные мероприятия и занятия, проходящие в форме беседы, чтения, викторины, встречи с интересными людьми. Имеется определенная система развивающих занятий: прогулки, игровые, спортивные и трудовые занятия, занятия по изучению правил поведения. Сотрудничество с родителями позволит развивать личностные универсальные учебные действия, создавать хорошие условия для развития детей в процессе внеурочной деятельности. Из эффективных способов развития креативности (одаренности) является проектная технология. Очень важно планировать работу так, чтобы начиная с первого  класса, дети постепенно переходили от более простых к более сложным видам деятельности.  Режим группы продленного дня строится в соответствии с гигиеническими и педагогическими требованиями. Он характеризуется определенным расположением урочных и внеурочных занятий в течение дня, недели, года. Режим группы продленного дня складывается из следующих форм деятельности учащихся: учебная деятельность, прогулка на свежем воздухе, основы безопасности жизнедеятельности, самоподгото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занимает в режиме продленного дня значительное время. Это вид регламентирован и организуется в два приёма. Во второй половине дня, после отдыха, - самоподготовка (выполнение домашних заданий). Учебная деятельность школьников является ведущей в учебно – воспитательном процессе, и на неё возлагается главная нагрузка в развитии учащихся. Она играет важную роль в умственном, нравственном и эстетическом воспитании школьника. Наиважнейшим моментом при приучении школьников к регулярно систематической подготовке домашних заданий в условиях продленного дня является обучение их экономии времени и с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улка на воздухе</w:t>
      </w:r>
      <w:r>
        <w:rPr>
          <w:rFonts w:cs="Times New Roman" w:ascii="Times New Roman" w:hAnsi="Times New Roman"/>
          <w:sz w:val="24"/>
          <w:szCs w:val="24"/>
        </w:rPr>
        <w:t xml:space="preserve"> – это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,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функциональных возможностей жизнеобеспечивающих систем организ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самостоятельным занятиям физическими упражнениями, подвижным играм, формам активного отдыха и досу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в формировании физическо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физической культуры как занятия физическими, подвижными и спортивными игр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различий в основных способах передвижения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ие упражнений по воздействию на развитие основных физических качеств (сила, быстрота, выносливость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ндивидуального режима дн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комплекса упражнений для формирования правильной осан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ние и взаимодействие в игров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взаимодействие в парах и группах при выполнении технических действий в подвижных играх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осанки: ходьба на носках, с предметами на голове, с заданной осанко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и: прыжки через скакалку на месте на одной ноге и двух поочередн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ыносливости: равномерный бег в режиме умеренной интенсивности, чередующийся с ходьб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правил и условий проведения подвижных иг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дисциплины и правил техники безопасности во время подвижных иг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своение универсальных умений в самостоятельной организации и проведении подвижных иг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правлять эмоциями в процессе  игровой 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культуры безопасности жизнедеятельности –</w:t>
      </w:r>
      <w:r>
        <w:rPr>
          <w:rFonts w:cs="Times New Roman" w:ascii="Times New Roman" w:hAnsi="Times New Roman"/>
          <w:sz w:val="24"/>
          <w:szCs w:val="24"/>
        </w:rPr>
        <w:t xml:space="preserve"> это способ организации 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 результаты в формировании культуры безопасности жизне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на принятие образца «хорошего ученика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развитие чувства соопричастности и гордости за свою Родину, народ и истор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нравственного содержания собственных поступков, поступков окружающих люд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ятие ценности здоровьесберегающего по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красоты природы России и родного края на основе знакомства с окружающим мир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ования в поведении моральным нормам и этическим требования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я договариваться, приходить к общему решению (при работе в группе, в пар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в сотрудничестве необходимую помощ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блюдение правил перехода дороги,  перекрест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правил поведения в природе; правила безопасности в лесу, у водое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своё поведение и поведение других людей в приро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аблюдения за погодой и природой родного кр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жизнеобеспечения дома (квартиры) и основные причины, которые могут привести к возникновению опасной ситу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водоемов в местах своего проживания, их состояние в различное время г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и средства спасания утопающих, основные спасательные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меры пожарной безопас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й безопасности в различных ситуациях, которые могут возникнуть дома, на улице, в общественном мест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погодные явления, наиболее характерные для региона прожи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ермины и понятия, относящиеся к здоровью и здоровому образу жизн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правила безопасности при работе с бытовыми прибор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 по соблюдению мер безопасности при купании, отдыхе у водоем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правила вызова милиции, «скорой помощи», пожарной охра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выками по оказанию первой медицинской помощи при прорезах, ожогах, укусах насекомых, кровотечении из носа, попадание инородных тел в глаз, ухо или нос, при отравлении пищевыми продукт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своение игровых заданий, при выполнении которых происходит взаимодействие ученика с двумя или более учащимися, формирование и отработка навыка коллективной работы на достижение положительного результа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евые игры, в которых происходит взаимодействие ученика с двумя или более учащимися, формирование и отработка навыков безопасности в повседневной жизни, чрезвычайных и экстремальных ситуация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безопасный разговор по телефону с незнакомым человеком, вызов службы спасения МЧС, «скорой помощи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, предполагающие выполнение самостоятельных действий после оповещения населения о чрезвычайных ситуациях (сообщения по радио, телевидению и т.д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подготовка </w:t>
      </w:r>
      <w:r>
        <w:rPr>
          <w:rFonts w:cs="Times New Roman" w:ascii="Times New Roman" w:hAnsi="Times New Roman"/>
          <w:sz w:val="24"/>
          <w:szCs w:val="24"/>
        </w:rPr>
        <w:t>– это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. Самостоятельная работа учащихся начальных классов во время самоподготовки способствует формированию у них умений и навыков по применению знаний, полученных на уроке, при решении конкретных задач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яя позиция школьника на уровне положительного отношения к шко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предметно-исследователь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чувства на основе анализа собственных поступков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работать с учебником  и дополнительной литературой во внеурочное врем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оценку и адекватно оценивать действия окружающ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свои действия в коллективной рабо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строить речевое высказывание в устной форм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активное участие в работе парами и группами, строить монологические высказы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овать различные мнения в сотрудничестве, приходить к общему решению в спорных вопрос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общении правила вежлив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 участвовать в познавательной деятельности, задавать вопросы, необходимые для организации самостоя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jc w:val="center"/>
        <w:rPr/>
      </w:pPr>
      <w:r>
        <w:rPr>
          <w:rStyle w:val="C7"/>
          <w:b/>
          <w:bCs/>
          <w:color w:val="000000"/>
        </w:rPr>
        <w:t>Содержание  курса</w:t>
      </w:r>
    </w:p>
    <w:p>
      <w:pPr>
        <w:pStyle w:val="C1"/>
        <w:spacing w:lineRule="atLeast" w:line="245"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rStyle w:val="C7"/>
          <w:b/>
          <w:bCs/>
          <w:color w:val="000000"/>
        </w:rPr>
        <w:t>I. Защита человека в чрезвычайных ситуациях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1.1.  Чрезвычайные ситуации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Какими бывают чрезвычайные ситуации. Чрезвычайные ситуации природного происхождения. Наводнения, причины наводнений. Мероприятия по защите от наводнений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1.2.  Основные мероприятия гражданской обороны по защите населения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Оповещение населения о чрезвычайных ситуациях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Сигнал «Внимание всем!». Что необходимо сделать по сигналу «Внимание всем!»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>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rStyle w:val="C7"/>
          <w:b/>
          <w:bCs/>
          <w:color w:val="000000"/>
        </w:rPr>
        <w:t>II. Опасные ситуации, возникающие в повседневной жизни, правила поведения учащихся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3.1. Безопасное поведение на воде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Чем опасны водоемы зимой. Меры предосторожности при движении по льду водоемов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Правила купания в оборудованных и необорудованных местах. Правила поведения на пляже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3.2. Безопасное поведение на природе. Нарушение экологического равновесия в местах проживания, правила поведения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Чистый воздух, его значение для здоровья человека, причины загрязнения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Правила безопасного поведения в лесу, в поле, у водоема. Как ориентироваться в лесу. Как вести себя на реке зимой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Опасные ситуации в природе: дождь, гроза, снегопад и др. Ориентирование. Правила поведения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Ядовитые растения, грибы, ягоды, меры безопасности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Опасные животные и насекомые. Правила поведения при встрече с опасными животными и насекомыми, меры защиты от них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3.3. Безопасное поведение на дорогах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Движение пешеходов по дорогам. Элементы дорог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Правила перехода дорог. Перекрестки. Сигналы светофора и регулировщика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Правила перехода дорог при высадке из транспортного средства. Обязанности пассажира. Безопасная поза при аварийной ситуации в транспорте.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Безопасное поведение на улицах и дорогах. Где можно и где нельзя играть</w:t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tLeast" w:line="245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аю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/Зиятдинова Г.С./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режим группы продленного дн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30 – 11.40  Прием детей в группу продленного дн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0 – 12.00   Игры, бесед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00 - 13.30           Обед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30 – 14.30  Подвижные игры на свежем воздух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0 – 15.30  Основы безопасности жизнедеятельност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безопасность и защита человека в чрезвычайных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туациях;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улица полна неожиданносте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безопасность в помещении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безопасность на воде.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0  – 16.30  Самоподготовк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30 – 17.30   Самостоятельная деятельность детей. 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Уход детей домо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29"/>
        <w:gridCol w:w="3409"/>
        <w:gridCol w:w="376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на воздух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помещени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знакомство: «Палочка – имя называлочка», «Знакомство по круг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тей. Знакомство с режимом работы группы продленного дн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технике безопасности и об организационно-дисциплинированных правилах в группе продленного дня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устое место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безопасно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Повторение игр на развитие координации движен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 о летних каникулах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ом творчества с целью посещения кружков по интереса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на тему «Осенний урожай».(лепка овощей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игры «Золотые вор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й памяти: «Кто больше запомн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Успей занять место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Футбол», «Пионербол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едвидеть опасность, находить опасные предметы в дом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экскурсия: «Осенний наряд лес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Здравствуй, золотая осень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заг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о я, это я, э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и друзья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: «Веселые старты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 «Дорисуй предмет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 Игра « Самые быстрые 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координации движений: «Охотни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ёлок, микрорайон, где мы живём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Запятнай последнего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Дорожная азбук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С мешочком на голов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Вопросное лото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 с мячом. Игра «Передай мяч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ошибку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. «Комната сказок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«Один за всех и все за одного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поиск. Состязание команд по прохождению маршрута по примета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 такое чрезвычайная си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 «Бег командам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родного очаг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эстафета «Быстрее, выше, сильне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твертый лишний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Точный расчет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улиц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Красные, синие, зелены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микрорайон. Знаки и сигналы в пути». (заочная экскурс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Мячом в  цел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мотивы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 игры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: «Нарисуй знак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Сбей городок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ы друзья природы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поиск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Дорожная азбука вам, друзья, поможет знать словарные слов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«Крас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движения по мокрой дорог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портивно – оздоровительный комплекс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ереходить дорогу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 Игра «Компас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Дорожный знак знаешь –загадку отгадаешь»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де можно и где нельзя играть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гр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«Выб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 детей на свежем воздухе. Игра «Вороны и воробьи»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ктическое занятие «Улицы посёлк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на дистанцию500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безопасный путь в школу и из школы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 игры: «Замкни кру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поведения в транспорт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Падающая палк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реча с работником ГИБД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. Игра «Второй лишний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гра «красный, жёлтый, зелёный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ображения «Дорисуй знак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на свежем воздухе. Игра «Пятнашки по круг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на свободную тему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 Катание на каруселях, качеля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Мой поселок Апастово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 игры «Замкни кру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Дорожная азбук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на свежем воздухе. Игра «Быстро шагай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Знай правила движения, как таблицу умножения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Светофор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Передай мяч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ания дорожного движени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разучивание спортивной игры: «Займи место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Я иду в школу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 с мячом. Игра «Не промахнис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загадки о дорожном порядк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. Игра  «Сал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(Аукцион спортивных слов на букву «С»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викторина «Знаешь ли ты дорожные знак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игры: «Тили Рам, кого вам?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крёстк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 «Пустое место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мяти. Игра «Да или нет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Самые ловки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и меры безопасного поведения на водоёмах в осенний  перио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 на свежем воздухе с мячом. Игра «Стой!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Осенний лед опасен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 «Переправ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ая улица и безопасность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 «Кто больше…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крёстк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мысловой памяти «Фотограф»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Сумей догнат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и меры безопасного поведения на водоёмах в    зимний перио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экскурсия «Поздняя осен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и пересказ произведений художественной литературы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 льдине» Б.Житков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. Игра  «Ловля парам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и меры безопасного поведения на водоёмах в весенний  пери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игры: «Заморож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рожными знака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Лови – не лов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и меры безопасного поведения на водоёмах в летний перио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овой площадке. Игра «Палочку в сне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умай свой запрещающий знак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Снежками в кру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спасательные средств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овой площадке. Игра «Живые мишен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ие опасности нас подстерегают в помещ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, какой знак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игры: «Не ходи на гор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правила пожарной безопасност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сан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обмен информацией о праздновании Нового год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Игра «Быстрые и метки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ские шалости с огнём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снежков в цель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тест «Опасные игрушк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Палочку в сне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знать правила безопасного поведения на улицах и дорогах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зимние игры: «Взятие снежной крепост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нежинок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 Игра «Снежками в круг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Б. Безопасное обращение с электрическими прибора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Соревнование по скоростному спуску с горы на сан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дома один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овой площадке. Игра «Лови в сет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 из цветочк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Катание на сан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внимательным и осторожным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Лыжные пробеги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ца зим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экскурсия в парк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искусству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Свободные игры дете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правляют Новый Год люди разных широт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овой площадке. Катание на сан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ожалуйст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группа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Живые мишени - 2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 математическая игра «Хочу все знать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й кросс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жить дружно!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Катание на конь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рактикум «Звони по номеру 01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Лови в сет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год: как рождаются опасные ситуации на дороге. (заочное путешествие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м снежные фигур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вижения по мокрой и скользкой дорог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овой площадке. Игра «На санках с пересадкой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Государственные символы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Изготовление сувенира «Зимний букет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Снеж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Волшебную страну. Литературный кроссвор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Поезд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натоков спорт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лепку снеговик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 где нельзя играть.</w:t>
            </w:r>
          </w:p>
        </w:tc>
      </w:tr>
      <w:tr>
        <w:trPr>
          <w:trHeight w:val="6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Катание на конь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жар – стихийное бедствие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Здоровье». Очистка от снега территории школ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ртины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снеговой площадке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ифмуем имен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чтение. Чтение сказок о животных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Улицы посёлк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эстафе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– всем углам помощниц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Тарелочка по круг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викторина «Мир вокруг нас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гры детей на снеговой площадк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природы. Посадка лука.</w:t>
            </w:r>
          </w:p>
        </w:tc>
      </w:tr>
      <w:tr>
        <w:trPr>
          <w:trHeight w:val="5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кскурсия на стадион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 здоровье превыше всего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Повторение игр, знакомые детя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нспортом посёлк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Сумей догнать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искусству: «Что мне нравится в школе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робежк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родного очаг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Хлопни по шар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юбимые литературные сказк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. Игра «Часовые и разведчи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чтение. Игра «Доскажи словечко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на свежем воздухе. Игра «Пятнашки по круг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игра «Крестики - нолик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Стой!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Изготовление праздничной открытк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Катание на лыж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искусству. Рисование на свободную тему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Пятнашки со скакалкой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Защитники Отечеств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лепку снежных фигу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ом ГИБД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ведение на улице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Катание на конь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Творческие композиции «Зимние забавы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Метание снежков в цель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переживание товарищам в радости и в горе». (беседа – диалог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Защита укрепления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чтение. Посещение комнаты сказок в школьной библиотек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язание команд по прохождению маршрута по примета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расный, жёлтый, зелёный» (обобщающий урок по теме: «Улица полна неожиданностей»)</w:t>
            </w:r>
          </w:p>
        </w:tc>
      </w:tr>
      <w:tr>
        <w:trPr>
          <w:trHeight w:val="7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 детей на свежем воздухе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– шутк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Чей отскок дальш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веточек деревье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на внимание «Капитаны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по искусству: «Мамин праздник».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на санка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Изготовление праздничной открытк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экскурсия: «Сезонные изменения природы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меры безопасного поведения на водоёмах в осенний и  зимний периоды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на свежем воздухе. Игра «Светофор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Аппликация на тему «Весн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Крокодил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рчат ручьи, поют грачи, весна идет!» Стихотворения и рассказы про весну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Третий лишний на прогулк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ась Земл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новой  игры: «Крас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емь наших «Я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дового дворц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меры безопасного поведения на водоёмах в весенний  перио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Лапт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тыре стихи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игры: «Узнай по голос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аяние и аккуратность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Тарелочка по круг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ничего дороже жизни». (беседа – размышление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я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: «Живая природ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Кенгур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меры безопасного поведения на водоёмах в летний период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Встречный мяч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Творческая композиция «Весна – крас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на детскую площадку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казка о красках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Горячая картошк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«Где можно играть?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Поезд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ий КВН. День птиц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на свежем воздухе. Игра «Сбей городок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асательные средств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 – экскурсия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й праздник 1 апрел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соревнования. Игра «Быстрее, выше, сильнее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Оригами.</w:t>
            </w:r>
          </w:p>
        </w:tc>
      </w:tr>
      <w:tr>
        <w:trPr>
          <w:trHeight w:val="43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казочными тропами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на свежем воздухе. Игра «Точный расчет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ветофор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Разучивание игры: «Море волнуется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пасности нас подстерегают в помещени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искусству: «Моя мам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Скакалка – подсекалк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природы. Черенкование  комнатных растений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Пионербо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янка знакомит с новыми растения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детей на свежем воздухе. Игра «Двенадцать палочек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Времена года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жарной безопасност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Прятк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Тема: «Мы учимся соблюдать правила движения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пионербо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и светофор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, знакомые детя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искусству: «Пусть всегда будет солнце!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ловарный аукцион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кросс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шалости с огнём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групповые игры детей на свежем воздухе. «Лапта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чистоте и порядк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Игра «Защита укрепления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мино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Бывает – не бывает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: «Если бы я был(а)…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рогулка. «Делай как я, делай, как мы, делай лучше нас!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(литературный час)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гры детей на свежем воздух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йствовать при возникновении пожара дома, в школе, в транспорт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о скакалко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чтение. Стихи и рассказы о В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детей на свежем воздухе с мячом. Игра «Передай мяч поверху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нимательного труда. Изготовление сувениров и поделок ветеранам  В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Свободные игр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аттракци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«Солнечный круг, небо вокруг!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природы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Сосчитай , сколько нас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а и средства бытовой химии как источники опасност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памятнику воинам и ветеранам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 жизни на Земле!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соревнования. Игра «Встречный мяч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лечат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плодовым цветущим деревьям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. Тема: «Правила движения для велосипедистов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командные игры детей на свежем воздухе. Игра «Бег командам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я знаю о труде пожарных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улка. Игра «Четвертый лишний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одумай и ответь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мячом «Лапта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тейливые игры: «На опушке леса», «Какой? Какая? Какое?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етей на свежем воздухе. Игра «Вороны и воробьи»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В мире растений и  животных»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эстафета с препятствиями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Мы друзья природы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диалог «Как отдыхать летом  на природе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. Игра «Мой веселый звонкий мяч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 на тему «Солнечный кр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упповые игры. Забытые игры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рактикум  доброты и вежливости. Путешествие по маршруту добрых чувств, поступков, дел отношений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тивная прогулка. «Делай как я, делай как мы, делай лучше нас!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ледний звонок. «До свидания, школа! Здравствуй, лето!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 к уровню подготовки обучающихс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лжны 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ерехода дороги, перекрест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при следовании железнодорожным, водным и авиационным транспортом, обязанности пассаж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жизнеобеспечения дома(квартиры) и основные причины, которые могут привести к возникновению опасной ситу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и водоемов в местах своего проживания, их состояние в различное время г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 средства спасания утопающих, основные спасательные сре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в лесу, в поле, у водое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пожарной безопасности при разведении кост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личной  безопасности в различных криминогенных ситуациях, которые могут возникнуть дома, на улице в общественном мес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характерные для региона проживания чрезвычайные ситуации, причины их возникновения и последств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у обеспечения безопасности жизнедеятельности населения в местах прожи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погодные явления, наиболее характерные для региона прожи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с неблагоприятной экологической обстановкой в районе проживания и правила безопасного поведения в местах с неблагоприятной экологической обстановкой; основные термины и понятия, относящиеся к здоровью и здоровому образу жизн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мнить 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безопасности при использовании электроприборов и других бытовых приборов ,бытового газа, а также препаратов бытовой хим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безопасности  игры, тренир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по соблюдению мер безопасности при купании, отдыхе у водое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правила вызова милиции, «скорой помощи»,  пожарной ох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C0"/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ереходить дорогу, перекрёсток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зличать сигналы светофора и регулировщика, сигналы, подаваемые водителями транспорт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кататься на велосип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авильно садиться в общественный транспорт и выходить из не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авильно вести себя при возникновении пожара в общественных местах или в общественном транспорт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ести себя в лесу, у водоёма в разное время г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пасных ситуациях дома, на улице, в общественном ме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облюдать меры безопасности при пользовании предметами бытовой химии, электрическими, газовыми приборами и печным отопл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льзоваться спасательными средст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рганизации безопасной переправы  через небольшую водную преграду (ручей, овраг, кана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язывать 1-2 вида уз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одить и гасить кост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я на мест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овать в  неблагоприятных погодных условиях, в том числе в лесу, в поле, у водое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овать в условиях возникновения чрезвычайной ситуации в регионе прожи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азанию первой медицинской помощи при порезах, ожогах, укусах насекомых, кровотечении из носа,  попадании инородного тела в глаз, ухо или нос, при отравлении пищевыми продукт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чащихся будут сформированы индивидуальные навыки здорового  образа жизни, а также убеждения о пагубном влиянии вредных привычек на личное здоровье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в. Н.В., Кузнецова Л.М., Параничева Т.М. Режим дня младшего школьника. М.: Вентана – Графф, 2002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ков М. И., Байбородова Л. В. Организация воспитательного процесса в школе. М.: ГИЦ Владос, 2001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– ожидаемое чудо! Лучшие внеклассное мероприятия: 1 – 4 классы. М.: ВАКО, 2006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е мероприятия: 1 – й класс / Авт. – сост. О.Е. Жиренко, Л.Н. Яровая, Л.П. Барылкина и др. 3 – е изд., пеераб. и доп. М.:ВАКО, 2006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нов В. А. Месяцелов – народный календарь. М.: Издательский дом «Гранд», 1997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 И. М. Подвижные игры во дворе. М.: Знание,1987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загадок. Популярное пособие  для родителей и педагогов / сост. Н. В. Елкина, Т. И. Тарабарина. Ярославль: Академия развития, 1999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бина К. Развеселая картина – наблюдать на льду пингвинов / / ДВ. 1999. № 11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ушанова А. Сверстники: обучение диалогу / / ДВ. 1999. № 11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ницина М. Развиваем восприятие / / ДВ. 2001. № 2.</w:t>
      </w:r>
    </w:p>
    <w:p>
      <w:pPr>
        <w:pStyle w:val="Style16"/>
        <w:numPr>
          <w:ilvl w:val="0"/>
          <w:numId w:val="1"/>
        </w:numPr>
        <w:ind w:left="720" w:right="-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и потому: Энциклопедия для детей.  М.:, 2005.</w:t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72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200"/>
        <w:ind w:left="0" w:right="-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16:00Z</dcterms:created>
  <dc:creator>Илхамия</dc:creator>
  <dc:description/>
  <cp:keywords/>
  <dc:language>en-US</dc:language>
  <cp:lastModifiedBy>Дом</cp:lastModifiedBy>
  <cp:lastPrinted>2007-04-27T09:37:00Z</cp:lastPrinted>
  <dcterms:modified xsi:type="dcterms:W3CDTF">2020-09-26T06:45:00Z</dcterms:modified>
  <cp:revision>11</cp:revision>
  <dc:subject/>
  <dc:title/>
</cp:coreProperties>
</file>